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Math Fact Familie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AME: 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   8 + 4 = 12</w:t>
        <w:tab/>
        <w:tab/>
        <w:tab/>
        <w:tab/>
        <w:tab/>
        <w:t xml:space="preserve">5. </w:t>
        <w:tab/>
        <w:t>______ + ______ = 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______ + ______ = ________                   ______ + ______ = ______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______ - ______ = ________                           13  -  ______ =      9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______ - ______ = ________                   ______ - ______ = 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2.       6 + 9 = 15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_____ + _____ = 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_____ - _____ = 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_____ - _____ = 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   10 + _____ = 1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_____ + _____ = _______</w:t>
        <w:br/>
        <w:t xml:space="preserve">    _____ - _____ = 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_____ - _____ = 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4.   _____ + _____ = _______</w:t>
        <w:br/>
        <w:t xml:space="preserve">      _____ + _____ = 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5 – 2 = 3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_____ - _____ = 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12:00Z</dcterms:created>
  <dc:creator>Owner</dc:creator>
  <dc:description/>
  <dc:language>en-US</dc:language>
  <cp:lastModifiedBy>JonathanBYGODPhillip</cp:lastModifiedBy>
  <cp:lastPrinted>2010-09-11T18:32:00Z</cp:lastPrinted>
  <dcterms:modified xsi:type="dcterms:W3CDTF">2010-12-08T11:12:00Z</dcterms:modified>
  <cp:revision>2</cp:revision>
  <dc:subject/>
  <dc:title/>
</cp:coreProperties>
</file>